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458603492"/>
            <w:bookmarkStart w:id="1" w:name="__Fieldmark__0_145860349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458603492"/>
            <w:bookmarkStart w:id="3" w:name="__Fieldmark__1_145860349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458603492"/>
            <w:bookmarkStart w:id="5" w:name="__Fieldmark__2_145860349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458603492"/>
            <w:bookmarkStart w:id="7" w:name="__Fieldmark__3_145860349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458603492"/>
            <w:bookmarkStart w:id="9" w:name="__Fieldmark__4_145860349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458603492"/>
            <w:bookmarkStart w:id="11" w:name="__Fieldmark__5_145860349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458603492"/>
            <w:bookmarkStart w:id="13" w:name="__Fieldmark__6_145860349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458603492"/>
            <w:bookmarkStart w:id="15" w:name="__Fieldmark__7_145860349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458603492"/>
            <w:bookmarkStart w:id="17" w:name="__Fieldmark__8_1458603492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458603492"/>
            <w:bookmarkStart w:id="19" w:name="__Fieldmark__9_1458603492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458603492"/>
            <w:bookmarkStart w:id="21" w:name="__Fieldmark__10_1458603492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